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ÇAMLICA TİCARET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sz w:val="22"/>
          <w:szCs w:val="22"/>
        </w:rPr>
        <w:t>1- İşletmenin dönem başı mal mevcudu 12.000 TL dir.</w:t>
        <w:br/>
        <w:t>2- İşletme 03.01.2013 tarihinde 50 adet bilgisayarı tanesi 900 TL den almıştır. KDV % 18 hariç. Fatura no: 846</w:t>
        <w:br/>
        <w:t>3- İşletme 06.01.2013 tarihinde 1 adet bilgisayarı 1.500 TL den satmıştır. KDV %18 hariç. Fatura no: 56</w:t>
        <w:br/>
        <w:t>4- İşletme 08.01.2013 tarihinde 3 adet bilgisayarı tanesi 1.200 TL den satmıştır. Ayrıca montaj için 400 TL almıştır. KDV %18 hariç. Fatura no: 57</w:t>
        <w:br/>
        <w:t>5- İşletme 10.01.2013 tarihinde işyeri kirası olarak 2.000 TL bankaya yatırmıştır. Dekont no: 96809</w:t>
        <w:br/>
        <w:t>6- İşletme 11.01.2013 tarihinde işletmeye 250 TL elektrik faturası gelmiş ve bunu ödemiştir. KDV %8 hariç. Fatura no: 68006</w:t>
        <w:br/>
        <w:t>7- İşletme 12.01.2013 tarihinde bir internet cafenin bakım işlerini yapmıştır, karşılığında 2.500 TL almıştır. KDV % 8 hariç. Fatura no: 58</w:t>
        <w:br/>
        <w:t>8- İşletme 13.01.2013 tarihinde daha önceden sattığı bir bilgisayar arızalı çıktığı için bilgisayarın tamirini ücretsiz yapmıştır.</w:t>
        <w:br/>
        <w:t>9- İşletme 15.01.2013 tarihinde 1 adet bilgisayarı 1.600 TL den satmıştır. Ayrıca kurulum işlemi için 150 TL almıştır. KDV %18 hariç. Fatura no: 59</w:t>
        <w:br/>
        <w:t>10- İşletme 18.01.2013 tarihinde işletmenin bankadaki parasına 2.000 TL faiz geliri gelmiştir. Bu parayı çekmiştir. Dekont no: 968</w:t>
        <w:br/>
        <w:t>11- İşletme 20.01.2013 tarihinde işletmenin temizlenmesi için 300 TL tutarında temizlik malzemesi almıştır. KDV %18 hariç. Fatura no: 456</w:t>
        <w:br/>
        <w:t>12- İşletme 20.01.2013 tarihinde 1 adet bilgisayarı 1.700 TL den satmıştır. KDV %18 hariç. Fatura no: 60</w:t>
        <w:br/>
        <w:t>13- İşletme 21.01.2013 tarihinde 60 adet klavyeyi tanesi 20 TL den almıştır. KDV %18 hariç. Fatura no: 9890</w:t>
        <w:br/>
        <w:t>14- İşletme 22.01.2013 tarihinde 10 adet bilgisayarı tanesi 1.500 TL den satmıştır. KDV %18 hariç. Fatura no: 61</w:t>
        <w:br/>
        <w:t>15- İşletme 23.01.2013 tarihinde işletmeye 150 TL telefon faturası gelmiş ve bunu ödemiştir. KDV %8. Fatura no: 7046</w:t>
        <w:br/>
        <w:t>16- İşletme 25.01.2013 tarihinde bir borcunu ödemediği için 300 TL borcunu ve 50 TL faizini bankaya yatırmıştır. Dekont no: 849</w:t>
        <w:br/>
        <w:t>17- İşletme 26.01.2013 tarihinde aldığı klavyelerin 5 tanesi bozuk çıktığı için iade etmiştir. Tanesi 20 TL KDV %18 hariç. Fatura no: 62</w:t>
        <w:br/>
        <w:t>18- İşletme 27.01.2013 tarihinde 4 adet bilgisayar parçasını tanesi 60 TL den satmıştır. KDV %18 hariç. Fatura no: 63</w:t>
        <w:br/>
        <w:t>19- İşletme 27.01.2013 tarihinde 15 adet monitörü tanesi 400 TL den almıştır. KDV %18 hariç. Fatura no: 457</w:t>
        <w:br/>
        <w:t>20- İşletme 28.01.2013 tarihinde çalıştırdığı bir personeline 900 TL maaş vermiştir. Ertesi gün ayrıca personelin 200 TL ssk payını da ödemiştir.</w:t>
        <w:br/>
        <w:t>21- İşletme 29.01.2013 tarihinde 3 adet bilgisayarı tanesi 1.700 TL den satmıştır. KDV %18 hariç. Fatura no: 64</w:t>
        <w:br/>
        <w:t>22- İşletme 30.01.2013 tarihinde 80 TL lik su faturasını ödemiştir. KDV %8 hariç. Fatura no: 2095</w:t>
        <w:br/>
        <w:t>23- İşletmenin dönem sonu mal mevcudu 17.000 TL dir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sz w:val="22"/>
          <w:szCs w:val="22"/>
        </w:rPr>
        <w:t>Buna göre işletmenin ekim ayındaki işletme defterini düzenleyiniz ve ekim ayının kar veya zararını hesaplayınız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0:00Z</dcterms:created>
  <dc:creator>ASA</dc:creator>
  <dc:description/>
  <dc:language>en-US</dc:language>
  <cp:lastModifiedBy>User</cp:lastModifiedBy>
  <dcterms:modified xsi:type="dcterms:W3CDTF">2013-10-22T07:30:00Z</dcterms:modified>
  <cp:revision>2</cp:revision>
  <dc:subject/>
  <dc:title/>
</cp:coreProperties>
</file>